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ссмотрен и утвержден на заседании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наблюдательного 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«____»_____________2019 г.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едседатель наблюдательного совета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   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Ф.И.О.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еятельности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Муниципального автономного образователь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дополнительного образования «Детско-юношеской спортивной школы №3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 Благовещенска» за 2018 год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235"/>
        <w:gridCol w:w="1134"/>
        <w:gridCol w:w="1559"/>
        <w:gridCol w:w="157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шес-твующи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дания учре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ания муниципальной услуги в натуральном выражении (отношение фактического значения показателя к значению показателя, установленному в муниципальном зад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ания муниципальной услуги в стоимостном выражении (отношение фактического значения показателя к значению показателя, установленному в муниципальном зад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потребителей, воспользовавшихся услугами (работами) муниципального автономного учреждения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платными, в том числе по видам услуг (работ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чно платными, в том числе по видам услуг (работ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стью платными, в том числе по видам услуг (работ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6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ние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пользование футбольного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пользование хоккейной кор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пользование спортивного з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для потребителей получения частично платных и полностью платных услуг (работ), по видам услуг (работ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ние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пользование футбольного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пользование хоккейного к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пользование спортивного з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работников автоном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аботная плата работников автоном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ового обеспечения задания учре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7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3,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бъем финансового обеспечения развития муниципального автономного учреждения в рамках программ, утвержденных в установлен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ового обеспече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автономного учреждения после налогообложения  в отче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 на конец период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9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просроч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на конец период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1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видов деятельности, осуществляемых муниципальным автономным учрежд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образование детей и взрослых – </w:t>
            </w:r>
            <w:r>
              <w:rPr>
                <w:b/>
                <w:sz w:val="20"/>
                <w:szCs w:val="20"/>
              </w:rPr>
              <w:t>основно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предоставлению прочих мест для временного проживания,– дополнитель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и аренда товаров для отдыха и спортивных товаров – дополнитель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спортивных объектов – дополнитель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деятельность в области спорта – дополнитель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деятельность - дополнитель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складирование прочих грузов – дополнитель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и лизинг прочих сухопутных транспортных средств и оборудования – дополнитель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3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ь по предоставлению прочих вспомогательных услуг для бизнеса, не включенные в другие группировки – дополнитель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3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ь прочего сухопутного пассажирского транспорта – дополнитель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разрешительных документов (с указанием номеров, даты выдачи и срока действия), на основании которых муниципальное автономное учреждение осуществляет деятельность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мэра города Благовещенска от 31.12.2008 года №4428 о создании муниципального образовательного автономного учреждения путем изменения типа муниципального учреждения дополнительного образования детей детско-юношеской спортивной школы №3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МАОУ ДО «ДЮСШ № 3 г. Благовещенска» от 05.08.2015г. 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государственной регистрации от 06.03.1997г. №128Р 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внесении записи в Единый государственный реестр юридических лиц от 02.08.2002 года серия 28 №000673257, ОГРН 1022800509038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учет в налоговом органе юридического лица от 19.08.1999г. серия 28  №000184221, ИНН 2801062563, КПП 28010100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нзия серия 28Л01 №0000606 р/н ОД 5253 от 12.11.2015г. 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9" w:hanging="283"/>
              <w:rPr/>
            </w:pPr>
            <w:r>
              <w:rPr>
                <w:sz w:val="20"/>
                <w:szCs w:val="20"/>
              </w:rPr>
              <w:t xml:space="preserve">Акт проверки готовности учреждения дополнительного образования детей к 2018/2019 учебному году от 09.08.2018г. 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людательного совета (с указанием Ф.И.О., должность)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Роман Юрьевич - Председатель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Стройсила»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юк Дим Дмитриевич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кадрово-правовой работы управления образования г. Благовещенска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тушенко Сюзанна Валентиновна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управления и распоряжения муниципальным имуществом Комитета по управлению имуществом муниципального образования г. Благовещенска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енко Светлана Викторовна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енер-преподаватель, председатель ПК МАОУ ДО «ДЮСШ №3 г. Благовещенска»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цаев Павел Вячеславович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-преподаватель МАОУ ДО «ДЮСШ №3 г. Благовещенска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8:02:00Z</dcterms:created>
  <dc:creator>Бухгалтер</dc:creator>
  <dc:description/>
  <cp:keywords/>
  <dc:language>en-US</dc:language>
  <cp:lastModifiedBy>Наталья</cp:lastModifiedBy>
  <cp:lastPrinted>2019-01-31T17:06:00Z</cp:lastPrinted>
  <dcterms:modified xsi:type="dcterms:W3CDTF">2019-01-31T08:44:00Z</dcterms:modified>
  <cp:revision>3</cp:revision>
  <dc:subject/>
  <dc:title/>
</cp:coreProperties>
</file>